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751840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1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>67-ра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б организации работы ведомственных архивов </w:t>
      </w:r>
    </w:p>
    <w:p>
      <w:pPr>
        <w:pStyle w:val="Normal"/>
        <w:rPr/>
      </w:pPr>
      <w:r>
        <w:rPr>
          <w:b/>
          <w:sz w:val="26"/>
        </w:rPr>
        <w:t xml:space="preserve">учреждений, предприятий  – источников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комплектования муниципального архива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дминистрации города Пыть-Яха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 соответствии с Федеральным законом  от 22.10.2004  № 125-ФЗ «Об архивном деле в Российской Федерации», Законом Ханты-Мансийского автономного округа-Югры от 07.06.2005  № 42-ОЗ  «Об Архивном деле в Ханты-Мансийском автономном округе-Югре и архивах»,  Приказом Министерства культуры и массовых коммуникаций Российской Федерации от 18.01.2007 № 19, учитывая культурную, научную, социальную значимость Архивного фонда города Пыть-Ях, как части Архивного фонда Российской Федерации, в целях предотвращения фактов утраты объектов документального историко-культурного наследия, повышения ответственности организаций, предприятий, учреждений за состояние архивных документов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1.</w:t>
        <w:tab/>
        <w:t xml:space="preserve">Утвердить график  упорядочения и передачи документов постоянного хранения  и </w:t>
        <w:tab/>
        <w:t xml:space="preserve">по личному составу в отдел по делам архивов (Муниципальный архив) </w:t>
        <w:tab/>
        <w:t>Администрации  города Пыть-Яха (прилож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80" w:hanging="1080"/>
        <w:jc w:val="both"/>
        <w:rPr/>
      </w:pPr>
      <w:r>
        <w:rPr>
          <w:sz w:val="26"/>
        </w:rPr>
        <w:t>Руководителям предприятий, учреждений, организаций,  в срок до 28.01.2011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  <w:t>Назначить приказом по предприятию  ответственных лиц за ведение делопроизводства и сохранность документов в архиве предприятия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  <w:t>Издать приказ о создании экспертной комиссии по отбору документов на хранение и уничтожение с приложением плана работы на 2011 год и положения об экспертной комиссии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3.</w:t>
        <w:tab/>
        <w:t xml:space="preserve">Ответственным за ведение делопроизводства и сохранность документов на стадии </w:t>
        <w:tab/>
        <w:t>ведомственного хран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.</w:t>
        <w:tab/>
        <w:t xml:space="preserve">Согласовать в установленные сроки в  отделе по делам архивов Администрации </w:t>
        <w:tab/>
        <w:t xml:space="preserve">города  (приложение 1) и утвердить руководителем номенклатуру дел на 2011 </w:t>
        <w:tab/>
        <w:t>год, инструкцию по делопроизводству в организ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3.2.</w:t>
        <w:tab/>
        <w:t xml:space="preserve">Внести дополнения в исторические справки предприятий, учреждений, </w:t>
        <w:tab/>
        <w:t xml:space="preserve">организаций – источников комплектования муниципального архива, в которы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оизошли изменения в названиях предприятий, учреждений, организац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3.3.</w:t>
        <w:tab/>
        <w:t xml:space="preserve">Предоставить в отдел по делам архивов Администрации города дополнения к </w:t>
        <w:tab/>
        <w:t>исторической справке  и итоговые записи к номенклатуре дел за  2010</w:t>
        <w:tab/>
        <w:t xml:space="preserve">год,  в срок 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до 28.01.2011.</w:t>
      </w:r>
    </w:p>
    <w:p>
      <w:pPr>
        <w:pStyle w:val="Normal"/>
        <w:jc w:val="both"/>
        <w:rPr>
          <w:sz w:val="26"/>
        </w:rPr>
      </w:pPr>
      <w:r>
        <w:rPr>
          <w:vanish/>
          <w:sz w:val="26"/>
        </w:rPr>
        <w:t>и сохранность документов на стадии ведомственного хранения предоставить в архивный от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</w:t>
        <w:tab/>
        <w:t xml:space="preserve">Контроль  исполнения мероприятий распоряжения возложить на </w:t>
        <w:tab/>
        <w:t xml:space="preserve">руководителей организаций – источников комплектования муниципального </w:t>
        <w:tab/>
        <w:t>архи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</w:t>
        <w:tab/>
        <w:t xml:space="preserve">Отделу по делам архивов (Муниципальный архив) Администрации города               </w:t>
        <w:tab/>
        <w:t xml:space="preserve">(Судакова Н.Д.) оказать методическую помощь организациям – источникам </w:t>
        <w:tab/>
        <w:t xml:space="preserve">комплектования муниципального архива  в проведении работы по разработке </w:t>
        <w:tab/>
        <w:t xml:space="preserve">номенклатур дел, инструкций по делопроизводству и описанию документов </w:t>
        <w:tab/>
        <w:t>постоянного хранения и по личному составу  (контактный телефон 46-61-6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6.</w:t>
        <w:tab/>
        <w:t xml:space="preserve">Отделу по информатизации, связям с общественными организациями и </w:t>
        <w:tab/>
        <w:t xml:space="preserve">средствами   массовой    информации   управления   делами   (Непочатов С.В.)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опубликовать   распоряжение   в   печатном   средстве  массовой информ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«Официальный вестни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</w:t>
        <w:tab/>
        <w:t xml:space="preserve">Контроль за выполнения распоряжения возложить на заместителя Главы города </w:t>
        <w:tab/>
        <w:t>по административно-правовым вопросам Горшенина А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о.Главы города                                                              Н. В. Кравченко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09:00Z</dcterms:created>
  <dc:creator>Леночка</dc:creator>
  <dc:description/>
  <dc:language>en-US</dc:language>
  <cp:lastModifiedBy>Aseeva</cp:lastModifiedBy>
  <cp:lastPrinted>2011-01-20T15:38:00Z</cp:lastPrinted>
  <dcterms:modified xsi:type="dcterms:W3CDTF">2011-01-20T10:39:00Z</dcterms:modified>
  <cp:revision>6</cp:revision>
  <dc:subject/>
  <dc:title> </dc:title>
</cp:coreProperties>
</file>